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FF0000"/>
          <w:sz w:val="28"/>
          <w:szCs w:val="28"/>
          <w:lang w:val="ru-RU" w:eastAsia="en-US"/>
        </w:rPr>
      </w:pPr>
      <w:r>
        <w:rPr>
          <w:b/>
          <w:color w:val="FF0000"/>
          <w:sz w:val="28"/>
          <w:szCs w:val="28"/>
          <w:lang w:val="ru-RU" w:eastAsia="en-US"/>
        </w:rPr>
        <w:drawing>
          <wp:inline distT="0" distB="0" distL="0" distR="0">
            <wp:extent cx="514350" cy="637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УЧАНСЬКА     МІСЬКА     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РОК ТРЕТЯ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4"/>
                <w:szCs w:val="24"/>
              </w:rPr>
            </w:pPr>
            <w:r>
              <w:rPr>
                <w:b/>
                <w:spacing w:val="80"/>
                <w:sz w:val="24"/>
                <w:szCs w:val="24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ІШЕННЯ</w:t>
      </w:r>
    </w:p>
    <w:p>
      <w:pPr>
        <w:pStyle w:val="Normal"/>
        <w:rPr>
          <w:spacing w:val="80"/>
          <w:sz w:val="24"/>
          <w:szCs w:val="24"/>
        </w:rPr>
      </w:pPr>
      <w:r>
        <w:rPr>
          <w:spacing w:val="80"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________________2023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>-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43-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>VIII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прийняття до комунально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сності майна: причіп тракторний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ержавний номер 20196АІ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к випуску - 2018</w:t>
      </w:r>
    </w:p>
    <w:p>
      <w:pPr>
        <w:pStyle w:val="1"/>
        <w:snapToGrid w:val="true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1"/>
        <w:snapToGrid w:val="true"/>
        <w:ind w:right="-8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виявлені неточності при інвентаризації комунального майна, рішення сесії №5422-83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 від 15.09.2020 «Про початок реорганізації Мироцької сільської ради шляхом приєднання до Бучанської міської ради», рішення №390-7-</w:t>
      </w:r>
      <w:r>
        <w:rPr>
          <w:rFonts w:eastAsia="Calibri"/>
          <w:bCs/>
          <w:sz w:val="24"/>
          <w:szCs w:val="24"/>
          <w:lang w:val="en-US"/>
        </w:rPr>
        <w:t>VIII</w:t>
      </w:r>
      <w:r>
        <w:rPr>
          <w:rFonts w:eastAsia="Calibri"/>
          <w:bCs/>
          <w:sz w:val="24"/>
          <w:szCs w:val="24"/>
        </w:rPr>
        <w:t xml:space="preserve"> від 28.01.2021 «Про затвердження передавальних актів», потребу</w:t>
      </w:r>
      <w:r>
        <w:rPr>
          <w:sz w:val="24"/>
          <w:szCs w:val="24"/>
        </w:rPr>
        <w:t xml:space="preserve"> КП «Бучазеленбуд», та враховуючи свідоцтво про реєстрацію машини серія ЕЕ №164187 де власником зазначено Мироцьку сільську раду , яка входить до складу Бучанської міської територіальної громади, керуючись Законом  України «Про місцеве самоврядування», Бучанська міська ра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autoSpaceDE w:val="false"/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йняти у комунальну власність Бучанської міської територіальної громади в особі Бучанської міської ради  на безоплатній основі майно а саме: причіп тракторний державний номер 20196АІ, рік випуску –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firstLine="567"/>
        <w:jc w:val="both"/>
        <w:rPr/>
      </w:pPr>
      <w:r>
        <w:rPr>
          <w:sz w:val="24"/>
          <w:szCs w:val="24"/>
        </w:rPr>
        <w:t>Передати  на баланс КП «Бучазеленбуд» на безоплатній основі майно а саме: причіп тракторний державний номер 20196АІ, рік випуску – 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autoSpaceDE w:val="false"/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орити комісію, яку уповноважити підготувати та підписати акт приймання-передачі майна, визначено пунктом 1 даного рішення а саме:</w:t>
      </w:r>
    </w:p>
    <w:tbl>
      <w:tblPr>
        <w:tblW w:w="10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579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лова комісії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ступник міського голови </w:t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митро ЧЕЙЧУК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15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и комісії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ректор КП «Бучазеленбуд»</w:t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Віктор ГАЛУЩАК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154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969" w:leader="none"/>
              </w:tabs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оловний бухгалтер КП «Бучазеленбуд»  </w:t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льга БОРОВИК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ьник управління юридично-кадрової роботи </w:t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юдмила РИЖЕНКО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568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ab/>
        <w:t xml:space="preserve">        </w:t>
      </w:r>
      <w:r>
        <w:rPr>
          <w:b/>
          <w:bCs/>
          <w:sz w:val="24"/>
          <w:szCs w:val="24"/>
        </w:rPr>
        <w:t>Анатолій ФЕДОРУК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568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38"/>
        <w:gridCol w:w="3983"/>
      </w:tblGrid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>
                <w:lang w:val="uk-UA"/>
              </w:rPr>
            </w:pPr>
            <w:r>
              <w:rPr/>
              <w:t>____________202</w:t>
            </w:r>
            <w:r>
              <w:rPr>
                <w:lang w:val="uk-UA"/>
              </w:rPr>
              <w:t>3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/>
            </w:pPr>
            <w:r>
              <w:rPr/>
              <w:t>Дмитро ЧЕЙЧУК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юридично-кадрової робот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>
                <w:lang w:val="uk-UA"/>
              </w:rPr>
            </w:pPr>
            <w:r>
              <w:rPr/>
              <w:t>____________202</w:t>
            </w:r>
            <w:r>
              <w:rPr>
                <w:lang w:val="uk-UA"/>
              </w:rPr>
              <w:t>3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Директор КП «Бучазеленбуд»   </w:t>
            </w:r>
          </w:p>
          <w:p>
            <w:pPr>
              <w:pStyle w:val="Defaul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>
                <w:lang w:eastAsia="uk-UA"/>
              </w:rPr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>
                <w:lang w:val="uk-UA"/>
              </w:rPr>
            </w:pPr>
            <w:r>
              <w:rPr/>
              <w:t>____________202</w:t>
            </w:r>
            <w:r>
              <w:rPr>
                <w:lang w:val="uk-UA"/>
              </w:rPr>
              <w:t>3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Normal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eastAsia="uk-UA"/>
              </w:rPr>
            </w:pPr>
            <w:r>
              <w:rPr/>
              <w:t>Віктор ГАЛУЩАК</w:t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П Р О Є К Т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3"/>
        </w:tabs>
        <w:ind w:left="1543" w:hanging="9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28:00Z</dcterms:created>
  <dc:creator>User</dc:creator>
  <dc:description/>
  <cp:keywords/>
  <dc:language>en-US</dc:language>
  <cp:lastModifiedBy>RePack by Diakov</cp:lastModifiedBy>
  <cp:lastPrinted>2023-04-12T10:41:00Z</cp:lastPrinted>
  <dcterms:modified xsi:type="dcterms:W3CDTF">2023-04-12T07:42:00Z</dcterms:modified>
  <cp:revision>5</cp:revision>
  <dc:subject/>
  <dc:title/>
</cp:coreProperties>
</file>